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bookmarkStart w:id="0" w:name="_Hlk160645444"/>
      <w:bookmarkStart w:id="1" w:name="_Hlk170469606"/>
      <w:bookmarkEnd w:id="1"/>
      <w:r>
        <w:rPr>
          <w:rFonts w:cs="Calibri" w:ascii="Calibri" w:hAnsi="Calibri"/>
          <w:b/>
        </w:rPr>
        <w:t xml:space="preserve">Projekt pt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Wdrożenie zaleceń GOZ w firmie Woda Bystra Sp. z o.o.współfinansowany ze środków  Fundusze Europejskie dla Polski Wschodniej 2021 - 2027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orytet 1 „Przedsiębiorczości i Innowacje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bookmarkStart w:id="2" w:name="_Hlk160645444"/>
      <w:r>
        <w:rPr>
          <w:rFonts w:cs="Calibri" w:ascii="Calibri" w:hAnsi="Calibri"/>
          <w:b/>
        </w:rPr>
        <w:t xml:space="preserve">Działanie </w:t>
      </w:r>
      <w:bookmarkEnd w:id="2"/>
      <w:r>
        <w:rPr>
          <w:rFonts w:cs="Calibri" w:ascii="Calibri" w:hAnsi="Calibri"/>
          <w:b/>
        </w:rPr>
        <w:t>1.3 Gospodarka o obiegu zamkniętym w MŚP Etap II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 w:bidi="ar-SA"/>
        </w:rPr>
      </w:r>
      <w:bookmarkStart w:id="3" w:name="_Hlk170469606"/>
      <w:bookmarkStart w:id="4" w:name="_Hlk170469606"/>
      <w:bookmarkEnd w:id="4"/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lang w:eastAsia="en-US" w:bidi="ar-SA"/>
        </w:rPr>
      </w:pPr>
      <w:r>
        <w:rPr>
          <w:rFonts w:cs="Calibri" w:ascii="Calibri" w:hAnsi="Calibri"/>
          <w:b/>
          <w:bCs/>
        </w:rPr>
        <w:t xml:space="preserve">W odpowiedzi na zapytanie ofertowe 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  <w:sz w:val="22"/>
          <w:szCs w:val="22"/>
          <w:u w:val="single"/>
        </w:rPr>
      </w:pPr>
      <w:r>
        <w:rPr>
          <w:rFonts w:cs="Calibri" w:ascii="Calibri" w:hAnsi="Calibri"/>
          <w:color w:val="0070C0"/>
          <w:sz w:val="22"/>
          <w:szCs w:val="22"/>
          <w:u w:val="single"/>
        </w:rPr>
        <w:t xml:space="preserve">składam niniejszą ofertę na </w:t>
      </w:r>
      <w:r>
        <w:rPr>
          <w:rFonts w:cs="Calibri" w:ascii="Calibri" w:hAnsi="Calibri"/>
          <w:b/>
          <w:bCs/>
          <w:color w:val="0070C0"/>
          <w:sz w:val="22"/>
          <w:szCs w:val="22"/>
          <w:u w:val="single"/>
        </w:rPr>
        <w:t>dostawę i montaż następującego środka trwałego:</w:t>
      </w:r>
    </w:p>
    <w:p>
      <w:pPr>
        <w:pStyle w:val="Normal"/>
        <w:jc w:val="both"/>
        <w:rPr>
          <w:rFonts w:ascii="Arial Black" w:hAnsi="Arial Black" w:eastAsia="Times New Roman" w:cs="Calibri"/>
          <w:kern w:val="0"/>
        </w:rPr>
      </w:pPr>
      <w:bookmarkStart w:id="5" w:name="_Hlk171681991"/>
      <w:r>
        <w:rPr>
          <w:rFonts w:eastAsia="Times New Roman" w:cs="Calibri" w:ascii="Arial Black" w:hAnsi="Arial Black"/>
          <w:kern w:val="0"/>
        </w:rPr>
        <w:t>Zakup i instalacja nalewarki butelek PET o średnicy gwintu 28mm, 1 szt.</w:t>
      </w:r>
      <w:bookmarkEnd w:id="5"/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 Black" w:hAnsi="Arial Black" w:eastAsia="Times New Roman" w:cs="Arial Black"/>
          <w:color w:val="0070C0"/>
          <w:kern w:val="0"/>
        </w:rPr>
      </w:pPr>
      <w:r>
        <w:rPr>
          <w:rFonts w:eastAsia="Times New Roman" w:cs="Arial Black" w:ascii="Arial Black" w:hAnsi="Arial Black"/>
          <w:color w:val="0070C0"/>
          <w:kern w:val="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2268"/>
      </w:tblGrid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wymagań Zamawiającego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oferowane urządzenie charakteryzuje się daną cechą/parametrem technicz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erowane rozwiązania równoważne (jeśli dotyczy)</w:t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Wydajność minimalna 30 000 butelek o pojemności 1,5L, dla wody gazowanej lub napoju, temperatura rozlewu(°C):12 °C nasycenie CO2 (g/l):6,5 g/l; 0,5 L @ 35000bph (woda / 12°C / 6,5 g/l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szyna dostosowana do napełniania wody niegazowanej oraz wysoko nasyconej CO2, jak również napoi słodzonych 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bookmarkStart w:id="6" w:name="_Hlk175060117"/>
            <w:bookmarkEnd w:id="6"/>
            <w:r>
              <w:rPr>
                <w:szCs w:val="24"/>
              </w:rPr>
              <w:t>Dostosowana do butelki o pojemności od 200ml do 1750ml – w cenie części formatujące dla 3 typów butelek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ksymalna możliwa średnica pojemnika 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szCs w:val="24"/>
              </w:rPr>
              <w:t xml:space="preserve"> 89 mm</w:t>
            </w:r>
            <w:r>
              <w:rPr>
                <w:rFonts w:cs="Calibri" w:ascii="Calibri" w:hAnsi="Calibri"/>
                <w:szCs w:val="24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Calibri" w:ascii="Calibri" w:hAnsi="Calibri"/>
                <w:szCs w:val="24"/>
              </w:rPr>
              <w:t>Minimalna możliwa średnica pojemnika - 30 m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szCs w:val="24"/>
              </w:rPr>
              <w:t xml:space="preserve">Maszyna posiadając system szybkiej zmiany części formatowych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Nalewarka</w:t>
            </w:r>
            <w:r>
              <w:rPr>
                <w:rFonts w:cs="Calibri" w:ascii="Calibri" w:hAnsi="Calibri"/>
                <w:szCs w:val="24"/>
              </w:rPr>
              <w:t xml:space="preserve"> wykonana ze stal nierdzewna odporna na rdzę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bookmarkStart w:id="7" w:name="_Hlk175060320"/>
            <w:bookmarkEnd w:id="7"/>
            <w:r>
              <w:rPr>
                <w:szCs w:val="24"/>
              </w:rPr>
              <w:t>Drogi produktowe wykonane ze stali w klasie minimum AISI 304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Zawory nalewkowe umożliwia bezstopniową regulację prędkość napełniania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bookmarkStart w:id="8" w:name="_Hlk175060496"/>
            <w:bookmarkEnd w:id="8"/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Ograniczenie pienienie produktu przez płynną regulacja prędkości napełniania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bookmarkStart w:id="9" w:name="_Hlk175060528"/>
            <w:bookmarkEnd w:id="9"/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System nalewu w którym zawór napełniający porusza się pneumatycznie do szyjki butelki, bez podnoszenia i opuszczania butelki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bookmarkStart w:id="10" w:name="_Hlk175060591"/>
            <w:bookmarkEnd w:id="10"/>
            <w:r>
              <w:rPr>
                <w:rFonts w:cs="Calibri" w:ascii="Calibri" w:hAnsi="Calibri"/>
                <w:szCs w:val="24"/>
              </w:rPr>
              <w:t>Automatyczne nakładki CIP do mycia wnętrza maszyny/ dróg produktowych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bookmarkStart w:id="11" w:name="_Hlk175060622"/>
            <w:bookmarkEnd w:id="11"/>
            <w:r>
              <w:rPr>
                <w:rFonts w:cs="Calibri" w:ascii="Calibri" w:hAnsi="Calibri"/>
                <w:szCs w:val="24"/>
              </w:rPr>
              <w:t>A</w:t>
            </w:r>
            <w:r>
              <w:rPr>
                <w:szCs w:val="24"/>
              </w:rPr>
              <w:t xml:space="preserve">utomatyczne sterowanie krokami programu </w:t>
            </w:r>
            <w:r>
              <w:rPr>
                <w:rFonts w:cs="Calibri" w:ascii="Calibri" w:hAnsi="Calibri"/>
                <w:szCs w:val="24"/>
              </w:rPr>
              <w:t xml:space="preserve">CIP, </w:t>
            </w:r>
            <w:r>
              <w:rPr>
                <w:szCs w:val="24"/>
              </w:rPr>
              <w:t xml:space="preserve">poprzez wymianę sygnałową </w:t>
            </w:r>
            <w:r>
              <w:rPr>
                <w:rFonts w:cs="Calibri" w:ascii="Calibri" w:hAnsi="Calibri"/>
                <w:szCs w:val="24"/>
              </w:rPr>
              <w:t>instalacją</w:t>
            </w:r>
            <w:r>
              <w:rPr>
                <w:szCs w:val="24"/>
              </w:rPr>
              <w:t xml:space="preserve"> CIP</w:t>
            </w:r>
            <w:r>
              <w:rPr>
                <w:rFonts w:cs="Calibri" w:ascii="Calibri" w:hAnsi="Calibri"/>
                <w:szCs w:val="24"/>
              </w:rPr>
              <w:t>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yłącza powietrza ze stali szlachetnej nierdzewn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ygotowanie instalacji na maszynie do automatycznego mycie pianowego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ystem dysze do czyszczenia pianą stref krytycznych nalewarki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ygotowanie, pod wymianę sygnałową dla automatycznego mycie pianowego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tomatyczne obmywanie chwytaków butelek wodą w trakcie produkcji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Nalewaka wyposażona w system</w:t>
            </w:r>
            <w:r>
              <w:rPr>
                <w:szCs w:val="24"/>
              </w:rPr>
              <w:t xml:space="preserve"> dysz chłodzących dna butelki przed napełnieniem. W przypadku zastosowania chłodzenia wodą, wymagany jest obelg zamknięty płynu zapobiegający powstawaniu ściek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bszar nalewaki umieszczonej w zamkniętym pomieszczeniu czystym składającym się z osłon maszyny i dachu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strzeń czysta wyposażona w fartuchy na drzwiach ochronnych zapewniające nadciśnienie w przestrzeni czyst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bszar czysty nalewaki utrzymany w nadciśnieniu z filtrowanego powietrza o</w:t>
            </w:r>
            <w:r>
              <w:rPr>
                <w:szCs w:val="24"/>
              </w:rPr>
              <w:t> </w:t>
            </w:r>
            <w:r>
              <w:rPr>
                <w:rFonts w:cs="Calibri" w:ascii="Calibri" w:hAnsi="Calibri"/>
                <w:szCs w:val="24"/>
              </w:rPr>
              <w:t>podwyższonym standardzie higienicznym w klasie 7 wg normy DIN EN ISO 1464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wustopniowy system filtracji powierza w pomieszczeniu czystym, wstępnie przez filtr w klasie F7, zaś główna filtracja filtrem w klasie H14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ygotowanie pod montaż systemu wkraplania azot do butelek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mykarka/ zakręcarka – przystosowana dla 2 typów zamknięć (flat cap i sports cap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pęd głowicy zamykarki - silnik serwo ze sprzęgłem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System kontroli - rozpoznanie pustych pojemników - odrzut na gwieździe wyjściowej </w:t>
            </w:r>
            <w:r>
              <w:rPr>
                <w:szCs w:val="24"/>
              </w:rPr>
              <w:t>rozlewaczki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Pojemnik zakrętek ze stali nierdzewn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System transportu i sortowania dla zamknięć z doprowadzeniem do zamykar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System podawania korków wraz z sorterem przystosowany do 2 typów zamknięć (</w:t>
            </w:r>
            <w:r>
              <w:rPr>
                <w:rFonts w:cs="Calibri" w:ascii="Calibri" w:hAnsi="Calibri"/>
                <w:szCs w:val="24"/>
              </w:rPr>
              <w:t>flat cap i sports cap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Podajnik korków wyposażony w inspektor, kontrolując zamknięcia pod kątem integralności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mechanicznej, i jeśli to konieczne – odrzuca wadliwe zamknięcia z systemu, przed podaniem ich do </w:t>
            </w:r>
            <w:r>
              <w:rPr>
                <w:szCs w:val="24"/>
              </w:rPr>
              <w:t xml:space="preserve">rozlewu/ zamykarki, co zapobiega zatrzymaniom linii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ystem podawania korków wyposażony jest w rozwiązanie umożliwiające w przypadku awarii całkowicie opróżnić układu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lewaka wyposażona w inspektor </w:t>
            </w:r>
            <w:r>
              <w:rPr>
                <w:rFonts w:cs="Calibri" w:ascii="Calibri" w:hAnsi="Calibri"/>
                <w:szCs w:val="24"/>
              </w:rPr>
              <w:t>służący</w:t>
            </w:r>
            <w:r>
              <w:rPr>
                <w:szCs w:val="24"/>
              </w:rPr>
              <w:t xml:space="preserve"> do kontroli butelek po jej </w:t>
            </w:r>
            <w:r>
              <w:rPr>
                <w:rFonts w:cs="Calibri" w:ascii="Calibri" w:hAnsi="Calibri"/>
                <w:szCs w:val="24"/>
              </w:rPr>
              <w:t>napełnieniu i</w:t>
            </w:r>
            <w:r>
              <w:rPr>
                <w:szCs w:val="24"/>
              </w:rPr>
              <w:t> </w:t>
            </w:r>
            <w:r>
              <w:rPr>
                <w:rFonts w:cs="Calibri" w:ascii="Calibri" w:hAnsi="Calibri"/>
                <w:szCs w:val="24"/>
              </w:rPr>
              <w:t xml:space="preserve">zamknięciu, wyposażony w 4 kamery dokonujący kontroli 360°. Inspektor pozwala również kontrolować poziom nalewu w butelkach. Produkt niezgodny powinien zostać odrzucony z linii produkcyjn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Inspektor produktu gotowego posiada rozwiązanie do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szCs w:val="24"/>
              </w:rPr>
              <w:t>identyfikowania – w przypadku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szCs w:val="24"/>
              </w:rPr>
              <w:t xml:space="preserve">wykrycia niewłaściwego poziomu nalewu czy/i aplikacji zamknięcia butelki, numeru błędnie działającego zaworu lub głowicy zakręcającej </w:t>
            </w:r>
            <w:r>
              <w:rPr>
                <w:rFonts w:cs="Calibri" w:ascii="Calibri" w:hAnsi="Calibri"/>
                <w:szCs w:val="24"/>
              </w:rPr>
              <w:t>w celu</w:t>
            </w:r>
            <w:r>
              <w:rPr>
                <w:szCs w:val="24"/>
              </w:rPr>
              <w:t xml:space="preserve"> ułatwia eliminację proble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Wymóg zblokowania z wydmuchiwarką Krones CONTIFORM GEN. 4 14 SPEED posiadaną przez Zamawiając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Wymóg zblokowania z mikserem/ saturatorem Krones CONTIFLOW 45/2 posiadanym przez Zamawiając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Zużycie energii elektrycznej (kWh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22"/>
                <w:szCs w:val="22"/>
              </w:rPr>
              <w:t>(wyjaśnienia w zakresie wymagania opisano w Zapytaniu ofertowy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pisa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C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</w:t>
            </w:r>
          </w:p>
        </w:tc>
      </w:tr>
      <w:tr>
        <w:trPr>
          <w:trHeight w:val="538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12 miesięcy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mojej oferty zapewnię przeszkolenie pracowników na terenie zakładu Zamawiającego.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należy pozostawić właściwą odpowiedź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dostaw, (zgodne z załącznikiem nr 1 do Formularza ofertowego) przynajmniej dwóch (dwóch) wykonanych dostaw zgodnych z przedmiotem zamówienia / podobnych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900"/>
        <w:gridCol w:w="2032"/>
        <w:gridCol w:w="1842"/>
        <w:gridCol w:w="1473"/>
        <w:gridCol w:w="193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stawy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 kontaktu osoby mogącej potwierdzić dostawy ze strony instytucji dla której realizowano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, Tel, e-mai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dostawy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Calibri" w:hAnsi="Calibri" w:eastAsia="Calibri" w:cs="Symbol"/>
      <w:b/>
      <w:bCs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;Arial" w:hAnsi="Aptos;Arial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2:00Z</dcterms:created>
  <dc:creator>Grzegorz Bachorski</dc:creator>
  <dc:description/>
  <cp:keywords/>
  <dc:language>en-US</dc:language>
  <cp:lastModifiedBy>Anna Piekarz</cp:lastModifiedBy>
  <dcterms:modified xsi:type="dcterms:W3CDTF">2025-11-20T12:11:00Z</dcterms:modified>
  <cp:revision>4</cp:revision>
  <dc:subject/>
  <dc:title/>
</cp:coreProperties>
</file>